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енькая Наталья Степан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35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дка смены времен год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360" w:before="96" w:after="120"/>
              <w:rPr>
                <w:color w:val="000000"/>
                <w:lang w:val="ru-RU" w:eastAsia="ru-RU"/>
              </w:rPr>
            </w:pPr>
            <w:r>
              <w:rPr>
                <w:lang w:eastAsia="ru-RU"/>
              </w:rPr>
              <w:t xml:space="preserve">Проект рассчитан на 11 класс. </w:t>
            </w:r>
            <w:r>
              <w:rPr>
                <w:lang w:val="ru-RU" w:eastAsia="ru-RU"/>
              </w:rPr>
              <w:t>Цель проекта: Формирование правильного представления о смене времен года; Формирование навыков самостоятельной работы с большими объёмами информации; В результате работы над проектом обучающиеся узнают о причинно- следственных связях смены времен года, узнают о влиянии вращения Земли вокруг Солнца на периодичность смены времен года; Узнают о днях солнцестояния и равноденств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ервая неделя: распределение и обсуждение проблемных вопросов проекта. формирование групп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вторая неделя: основная работа учащихся.сбор всей необходимой информации. распределение обязанностей. работа в Microsoft Word, Prezi.com , Microsoft Publiche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третья неделя: подготовка к заключительной конференции, защита проекта, рефлекс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нный проект ориентирован на активный образовательный процесс. Учащимся предлагается работать самостоятельно, а также в группах. Ученики узнают о смене времен года, о причинах смены времен года, как и почему это происходит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представления о смене времен г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интерес к учеб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развить умение работать в группах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В чём заключается истинная сущность смены времен года и на что это влияет?</w:t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1.Основная причина смены времен года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2.Наклон земной оси:на что он влияет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3.Дни равноденствия:как это явление связано со сменой времен года?</w:t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rStyle w:val="Applestylespan"/>
                <w:color w:val="000000"/>
              </w:rPr>
              <w:t>1.Почему существует смена времен года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2.Наклон оси вращения Земли к плоскости Орбиты и как это влияет на смену времен года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3.Величина угла между плоскостью Орбиты и осью вращения Земли.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4.Когда и почему происходит такое явление как “дни равноденствия”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5.Дни равноденствия и дни солнцестояния.в чем разница между ними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Анкетирование учащихс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зентация учителя</w:t>
            </w:r>
          </w:p>
          <w:p>
            <w:pPr>
              <w:pStyle w:val="Default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проек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 и стенгазет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83"/>
              <w:ind w:left="720" w:right="825" w:hanging="360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283"/>
              <w:ind w:left="720" w:right="825" w:hanging="360"/>
              <w:rPr>
                <w:spacing w:val="5"/>
              </w:rPr>
            </w:pPr>
            <w:r>
              <w:rPr>
                <w:szCs w:val="24"/>
              </w:rPr>
              <w:t xml:space="preserve">Рефлекс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ся анкетирование учащихся для того, чтобы узнать нравится ли тема ученикам, сталкивались ли они с методом проектов, готовы ли они преступить к активной учеб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зентация учителя 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ая работа учителя создает мотивацию к учебной деятельности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оценивания проекта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ется для оценивания поэтапной деятельности учащихся, также предлагается выставлять самому себе оценку для последующей рефлекси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презентации и стенгазеты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могают оценить деятельность учащихся, а также предлагаются стандарты и критерии выполнения работ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Играет роль заключительной демонстрации работ учащихся. Защита своих проектов. Служит как подведение всех итогов о проделанной работе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Обеспечивает эффективность учебной деятельности в будущем. Необходима так же как подведение итог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Умение работать с большим объемом информации. Умение найти полезную и верную информацию, умение работать в коллективе. А также работ</w:t>
            </w:r>
            <w:r>
              <w:rPr>
                <w:rStyle w:val="Applestylespan"/>
                <w:lang w:val="ru-RU"/>
              </w:rPr>
              <w:t xml:space="preserve">а в </w:t>
            </w:r>
            <w:r>
              <w:rPr>
                <w:rStyle w:val="Applestylespan"/>
              </w:rPr>
              <w:t>Microsoft</w:t>
            </w:r>
            <w:r>
              <w:rPr>
                <w:rStyle w:val="Applestylespan"/>
                <w:lang w:val="ru-RU"/>
              </w:rPr>
              <w:t xml:space="preserve"> </w:t>
            </w:r>
            <w:r>
              <w:rPr>
                <w:rStyle w:val="Applestylespan"/>
              </w:rPr>
              <w:t>Word</w:t>
            </w:r>
            <w:r>
              <w:rPr>
                <w:rStyle w:val="Applestylespan"/>
                <w:lang w:val="ru-RU"/>
              </w:rPr>
              <w:t xml:space="preserve">, </w:t>
            </w:r>
            <w:r>
              <w:rPr>
                <w:rStyle w:val="Applestylespan"/>
              </w:rPr>
              <w:t>Prezi</w:t>
            </w:r>
            <w:r>
              <w:rPr>
                <w:rStyle w:val="Applestylespan"/>
                <w:lang w:val="ru-RU"/>
              </w:rPr>
              <w:t>.</w:t>
            </w:r>
            <w:r>
              <w:rPr>
                <w:rStyle w:val="Applestylespan"/>
              </w:rPr>
              <w:t>com</w:t>
            </w:r>
            <w:r>
              <w:rPr>
                <w:rStyle w:val="Applestylespan"/>
                <w:lang w:val="ru-RU"/>
              </w:rPr>
              <w:t xml:space="preserve"> , </w:t>
            </w:r>
            <w:r>
              <w:rPr>
                <w:rStyle w:val="Applestylespan"/>
                <w:color w:val="000000"/>
              </w:rPr>
              <w:t>Microsoft</w:t>
            </w: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</w:rPr>
              <w:t>Publicher</w:t>
            </w:r>
            <w:r>
              <w:rPr>
                <w:rStyle w:val="Applestylespan"/>
                <w:color w:val="00000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В процессе учебной деятельности учащиеся делятся на две группы: «астрономы» и «почемучки». Проблемные ученики входят в группу «Почемучек», от них требуется правильно поставить вопрос, выдвигать различные гипотезы, пусть даже неверные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, использование иллюстраций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певающие и одаренные ученики входят в группу «Астрономы». Их работа заключается в объяснении темы для группы «Почемучек»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ind w:left="566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1. Календарь русской природы А.Н. Стрижов.</w:t>
            </w:r>
          </w:p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2. П.А.Бакулин, Э.В.Кононович, В.И.Мороз. Курс общей астрономии (4-е издание)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по астрономии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ru.wikipedia.org/wiki/%C2%F0%E5%EC%E5%ED%E0_%E3%EE%E4%E0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crydee.sai.msu.ru/ak4/Table_of_Content.htm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color w:val="3366BB"/>
                  <w:sz w:val="20"/>
                  <w:szCs w:val="20"/>
                </w:rPr>
                <w:t>http://zemlj.ru/dvizhenie-zemli-smena-vremyon-goda.html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ученики с параллельных классов, классные руководител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2%F0%E5%EC%E5%ED%E0_%E3%EE%E4%E0" TargetMode="External"/><Relationship Id="rId3" Type="http://schemas.openxmlformats.org/officeDocument/2006/relationships/hyperlink" Target="http://crydee.sai.msu.ru/ak4/Table_of_Content.htm" TargetMode="External"/><Relationship Id="rId4" Type="http://schemas.openxmlformats.org/officeDocument/2006/relationships/hyperlink" Target="http://zemlj.ru/dvizhenie-zemli-smena-vremyon-god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06:00Z</dcterms:created>
  <dc:creator>Кто ТО!!!</dc:creator>
  <dc:description/>
  <cp:keywords/>
  <dc:language>en-US</dc:language>
  <cp:lastModifiedBy>1</cp:lastModifiedBy>
  <dcterms:modified xsi:type="dcterms:W3CDTF">2011-06-01T20:58:00Z</dcterms:modified>
  <cp:revision>3</cp:revision>
  <dc:subject/>
  <dc:title>"Визитная карточка" проекта</dc:title>
</cp:coreProperties>
</file>